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699072686"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638767092"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739583403"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23125237"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