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7860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395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951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558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