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645625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184969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531363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487166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