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97051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632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79863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49422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