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6962367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1396790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2640967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329310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