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0881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0487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7739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982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