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17623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066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9659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9585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