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4795801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8090474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5159906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4812566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