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99725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86960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