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287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76030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15945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90156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64914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70408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37556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35668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92049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52218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3046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