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22028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52506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78332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92538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82954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57477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14349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83636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54990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70031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70287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