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06443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358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7017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65822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79723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05244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58004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29711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1256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72884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45660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