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3355114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4168998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7929215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6198273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2168960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185680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3904461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4327425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7162263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7467674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154400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