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874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458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184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999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