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09900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8926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28854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43616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