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32840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3284027"/>
      <w:bookmarkStart w:id="1" w:name="__Fieldmark__0_4432840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