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45821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541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84690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69287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