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852243184"/>
      <w:bookmarkStart w:id="1" w:name="__Fieldmark__3_385224318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852243184"/>
      <w:bookmarkStart w:id="3" w:name="__Fieldmark__4_385224318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85224318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852243184"/>
      <w:bookmarkStart w:id="5" w:name="__Fieldmark__6_385224318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