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2503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684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379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368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