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11831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71422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68757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59455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