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488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4271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8055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97321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