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2816885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6936088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1523480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8094397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