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09430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882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783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5136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