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08403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842026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33668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255760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