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070890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076124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673074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591461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