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811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37942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13846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5198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